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Augmentation at Fatehgarh-II PS, Fatehgarh-IV PS(Sec-II) and Barmer-I PS”.</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5-26/78)</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 w:hAnsi="Book Antiqua"/>
          <w:b/>
          <w:bCs/>
          <w:color w:val="0F4761"/>
          <w:sz w:val="22"/>
          <w:szCs w:val="22"/>
        </w:rPr>
        <w:t>Augmentation at Fatehgarh-II PS, Fatehgarh-IV PS(Sec-II) and Barmer-I PS</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2-14T11:28:00Z</cp:lastPrinted>
  <dcterms:modified xsi:type="dcterms:W3CDTF">2025-04-16T08:08:00Z</dcterms:modified>
  <cp:revision>16</cp:revision>
  <dc:subject/>
  <dc:title/>
</cp:coreProperties>
</file>