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Augmentation of Transformation Capacity at KPS1 (GIS) and KPS2 (GIS) (Phase-V Part B1 and Part B2 scheme)”.</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4-25/7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Augmentation of Transformation Capacity at KPS1 (GIS) and KPS2 (GIS) (Phase-V Part B1 and Part B2 schem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33:00Z</dcterms:created>
  <dc:creator>Windows User</dc:creator>
  <dc:description/>
  <cp:keywords/>
  <dc:language>en-US</dc:language>
  <cp:lastModifiedBy>Akhil Dubey {}</cp:lastModifiedBy>
  <cp:lastPrinted>2024-02-14T11:28:00Z</cp:lastPrinted>
  <dcterms:modified xsi:type="dcterms:W3CDTF">2025-03-03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0A0901EAA10347AC01A437E7B044C9</vt:lpwstr>
  </property>
  <property fmtid="{D5CDD505-2E9C-101B-9397-08002B2CF9AE}" pid="3" name="_activity">
    <vt:lpwstr/>
  </property>
</Properties>
</file>